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Z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.B. Falc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by George A. Hav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Z v2.5 is a  complete replacement  for DDT,  Digital  Resea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 Dynamic Debugging Tool,  with improved functionality,  bug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, and full Z80 support.  In general,  DDTZ is fully comp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le with the original utility, but it has extra and extend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fewer quirks.  All Z80-specific instructions  can be (dis)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bled, though in Intel rather then Zilog format.  Furthermore,  DD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rrectly trace ('T' and 'U' commands) both 8080 and Z80 i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,  depending on which CPU is operating.  On startup,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s which CPU it is runn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vok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z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z [d:]filespec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second form,  DDTZ will load  the specified file  into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0100H,  unless it's a .HEX file that sets its own load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s.  Besides reporting the  NEXT  free address and  the PC (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) after a successful load, DDTZ also shows the number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needed for a  SAVE.  Instead of  having to write  all this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 the 'Q' command  at any time to redisplay these thre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loading more code above the NEXT pointer revises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DDT,  when a program is loaded above the area holding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'L' (and now 'K') command code,  these commands are disabl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memory  is released to the user.  Thus,  DDTZ can occup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as 3K total memory space.  Unlike DDT,  however,  DDTZ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self or the system on program loads (except .HE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nitialization,  the stack pointer  (SP)  points to  a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TZ,  just like for the CCP.  Thus,  programs that normally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CP will be returned to DDTZ.  The 'B' command  reinitializ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cept vector copies  the BDOS version number,  etc.,  s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program  does not know that  DDTZ is running  (except for 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OS vector size). Thus, programs that check the version numb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correctly under DD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put parameters can now be entered in any of thre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hexadecimal (as in DD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decimal, by adding a leading '#'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SCII, by enclosing between either single or double quo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 or two character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blanks in command lines and parameters are absorbed.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 or a (single) space  is  a valid delimiter.   Either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wercase input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mmand  (for anything  not otherwise recognizable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'. This allows convenient calculation, along with the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 So, to convert a number, just ente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DDT,  the prompt character is '-', and the only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query ('?'), which generally kicks you back to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 (Over DD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letters in parenthesis, e.g. "(U)", show the equivale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DTZM version (compatible with MSDOS de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Sets or shows (with no parameter)  the internally stored "b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 Also used with the 'S' and 'D' commands  a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(though without the '@')  to display memory 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ase marker (offset). When set to zero (the 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affect any 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B)egin:   resets  the USER stack pointer  to its initia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hat any program that exits by an RET will return to DD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Z provides  a default stack space  of approximately 2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C)ompare first_address,last_address,against_address: 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differences between two memory areas,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aa YYYY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XXXX and YYYY  are the comparative memory addres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 and  bb  are the corresponding byte values. 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 the identity  of two files  by first loading them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mory areas with the 'R' comman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K)eep:  stores the modified memory area to disk under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  name  specified by  the 'I' command,  overwriting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which it was loaded (the user is queried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).   By default,  the image of memory from 0100H 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XT" value -1 is saved.  "K first_address,last_address"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es this and allows writing ANY memory area to a file.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cessity for CPM 3.0 (no SAV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)rite on DDT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Q)uery:  redisplays the "NEXT PC SAVE" repor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  eX)amine size on DDT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)here first_address,last_address,value: searche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 memory area for the value (a 16-bit word, not a byte) and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s of all such.  Very useful for finding  CALL'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's to a particular addre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earch on DDT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Y)our_option parm1,parm2,address: executes an arbitrar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pecified address,  with the BC and DE registers 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1 and parm2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Displays (but does not alter) the Z80's alternate regis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index registers (disabled if running on an 80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Z80's,  automatically included  as the last part of th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by the 'X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(Offset)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' and 'S' commands  can use a stored base value (offset)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y  the '@' command.  The current @ value  may be overridde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execution of these commands by adding the base as an extr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ter  in the command line.  The effect is  to add this valu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/last address and display accordingly. The address lis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ecomes  XXXX:YYYY,  where XXXX is the offset address and YYY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memory address being displayed.  For example,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rea  located at  42B7H  and wish to  preserve easy access,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@42b7".  Now, "d0,3f" will dump memory starting at 4237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hanges from D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)ssemble now accepts  the full Z80 as well as 8080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lthough it expects them in Intel rather than Zi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s below  under  the 'L' command).   When in doubt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ing in the hexcode (with the 'S' command) and then  L)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the (dis)assembler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D)isplay or D)ump  will accept  an optional third parame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ase value for a single execution only. Form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H)ex_arithmetic  on two values  also shows  their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. With only one value, converts to hexadecimal,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CII (low-order byt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I)nput now allows drive specification  (d:...)  and set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 complete command line, including both FCB's (at addresses 005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006CH).  The tail (stored at 0081H up) is NOT up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ame on DDT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)ist now displays the raw hexcode, especially handy when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  ining non-code areas. Intel (8080 style) mnemonics are us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sassembled instructions may look a little strange.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80's 'IN B,(C)' and 'OUT (C),B'  become  'INP B' and 'OU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', respectively;  'LD (nnnn),BC' becomes 'SBCD nnnn', 'ADD 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' becomes 'DADX B', and 'JP (IX)' becomes 'PCI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)nassemble on DDT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)ead  now permits  loading a file into memory  with an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 which  is added  to  the default load address  of 0100H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n  a .HEX file  with  a preset bias,  the  'R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transfer control to an invalid execution point.   A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 execution of the  'R' command  will reread the inpu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lah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modify the code and generally mess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  is reloaded,  and the modifications  ar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oad on DDT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S)ubstitute  or S)et,  like D)isplay,  now accepts 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second parameter  to set the base value  for a singl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nter on DDT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T)rap/trace  on termination  now shows  the complete CPU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and traces no longer lock up  when  a user RST 7 i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is executed.  Tracing of BDOS/BIOS calls  is heavily t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, avoiding clutter and preventing syste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UNDOCUMENTED Z80 op-codes are not handled.  Can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eX)amine also shows  what two-byte values  the HL and SP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 ters are actually pointing to. On Z80's, displays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egisters on DDT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ny use of the 'K' or 'R' command  resets the system DMA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 address to the standard default value of 008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Z command                                          DDTZ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                                      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(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ssemble first_address           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egin {i.e., initialize stack and return}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ompare first_address,last_address,against_address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ump first_address[,last_address[,base]]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ill first_address,last_address,value        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o_to [address][,trap1[,trap2]]         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ex_arithmetic value1(,value2)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nput FCBs_command_line                                 N)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)eep [first_address,last_address]                       W)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ist_code first_address[,last_address]                  U)n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ove first_address,last_address,destination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ery {i.e. display memory parameters for application}  X)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ead_file (offset)                                      L)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ubstitute_in_memory first_address[,base]               E)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)race_execution [count]                     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)ntrace_execution [count] (i.e. do count instr)    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)here_is first_address,last_address,word                S)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)amine/change [register|flag]                           R)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)our_option BC:=parm1,DE:=parm2,call_address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)80_register_display                          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on DDTZM only --&gt; )        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