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//IF.COM AND //SK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2/06/10   Reformatted 85/1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86/10/16 by C.B. Falconer (versions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$$.SUB file is expected to be found on drive A,  user 0.   JOB 1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+  2.1 place/use it from there.   For use on other than user area 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ning CCP+ and do any cancellation of job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 a0:$$$$$$.sub        (CCP+ will par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double $'s represent $ to JOB/SUB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                (CCP+ command for batch jo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85/10/20 by C.B. Falconer (versions set to 2.0 from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F  will  function with systems that do not upshift command  line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+  with the CAPS command executed).   //SKIP considers the ";" as an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so that commands can have trailing comment areas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skip 3; this is a 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F is a program to test various conditions from within a CP/M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either  skip the next line in the submit  file,  or  exec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depending  on  the results of the tests.  //IF can tes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r  absence  of one or more files,  test a  file  for  empt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two filespecs for equality,  test Submit parameters  for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test the default driv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bined with the //SKIP program the power of //IF can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 execute  entire  blocks of lines  within  the  Submi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...ELSE  structures can be easily implemented within Submi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parameters supplied, or the status of fil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jobstream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I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uare brackets indicate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F [parm1 [parm2]] [: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m1&gt; is a standard CP/M file reference either entered liter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 by  Submit parameter substitution.  The synta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:FILENAME.EXT form.   If either Filename or Ext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tered they default to blanks.  If the Drive is not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drive is assumed.  If the name or extensio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mark (?) or asterisk (*) characters,  the fi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id to be ambiguous. Otherwise it is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m2&gt;  is  an optional second filespec used by some of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 The defaults are the same as for par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is a string of single-character options with no 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iling blanks.  The option list must be separ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parameters by at least one blank, and must alway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colon (:) to identify it as the option list, 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from  being confused with parm1 or parm2 if one or  bot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.  The entire   option list may also be omitted,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identifying colon should not be entered.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within the lis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list is really a set of tests to be performed up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parm1.  (Parm1 is assumed to be the name of a file,  but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be any text at all,  as long as it conforms to the syntax for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ference.) If the tests are passed,  the //IF command doe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the next line in the submit file is proc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however,  any  of the specified option tests fails,  the  //I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 the submit control file (A:$$$.SUB) to skip over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Command processing then continues with the line aft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kipped,  if any.  If two mutually exclusive op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 list, the following line will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mbiguous:  True if parm1 is an ambiguous file  reference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 The  A option does not test to see if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 For  example  the parameter *.ASM will pass the  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there are any .ASM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Unambiguous:  True  if  parm1 is an unambiguous  file 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resent:  True  if  at least one file exists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given in parm1.  Parm1 may be ambiguous (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he U option appears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issing:  True if there exists no file which matches th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given in parm1. Parm1 may b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ontents:  True  if the file referenced by parm1 exists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 at  least one record (sector).  If Parm1 is ambiguo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mpty:  True if the file referenced by parm1 exists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but contains no data. If Parm1 is ambiguous the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rive substitution:  This option is not really a test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as such.  It causes whatever drive has been entered in pa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oved into parm1 before any testing is done on  parm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if parm1 were A:TEST.FIL and parm2 were B:  all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ing  options would treat parm1 as if it had been  B:TEST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parm2 is blank,  or does not contain a drive spec,  parm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remove any explicit drive spec.  Parm1 the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. Note again that the order of the option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difference to the program.  The D option is alway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any  other  tests,  even if it occurs at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three options are matching tests.  They match  por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 against the corresponding portions of pa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Matches the drivespec portions of parm1 and parm2.  Test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rive is referred to by both.   Note that if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is explicit and the other is defaulted, the test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not depending upon whether the explicit drive is in f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fault drive.  If both parm1 and parm2 are miss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will  pass,  since both parameters refer by defaul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Matches  the filename portion of parm1 and parm2.  Tests tr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match or are both missing. If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ambiguous,  the ambiguous charact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the corresponding portion of the other nam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parm2  is * this test will always pass.  Note tha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8 characters of the name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Matches the extension (filetype) portion of parm1 and parm2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option  1  except that only the three  character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each parameter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 list:  If  the option list is omitted  entirely,  the  /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rely tests to see if anything was enter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//IF on the command line.  If the   remainder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 Submit parameter substitution) is blank,  the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non-blank character appears on the line,  the tes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IF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 to  see if parameter number $1 was defined on  the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f it was not, the line after substitu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"//IF ", and the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rror messages indicate fatal errors  in  process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submit file is not processed,  and control retur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X" not valid....CANC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haracter  appears  in the option list which is not  one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ccessing .SUB file....CANC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:$$$.SUB could not be found,  or could not be close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F  program.  This  error can also occur if //IF is run from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in a submit file,  or if //IF is the last line in a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.e. there is no next line to skip when a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SKI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kip command is used to unconditionally skip over any number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ubmit file. Normally it is used as the lin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//IF  command.  In  this way the testing capabilities of  //IF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o  apply to more than one line of the file.  //SKIP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IF...THEN...ELSE structures within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quare brackets indicate optional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KIP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is a decimal integer in the range 0-127 which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in the submit file to be skipped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 is assumed. The number must be separated from the /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by  at least one space,  and may not have  any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kip operates by evaluating the argument and, if it is greater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the  file A:$$$.SUB to cause the system to ignore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 If the argument is 0, //SKIP does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rror messages indicate fatal errors  in  process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submit file is not processed,  and control retur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ccessing .SUB file....CANC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:$$$.SUB could not be found,  or could not be close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KIP program.  This error can also occur if //SKIP is typ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rather than within a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KIP argument not numeric....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umber&gt; parameter contains characters other than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KIP argument exceeds file size....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ttempt was made to skip over more lines than there ar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:$$$.S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The following Submit file will assemble and load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indicated as the first parameter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,  the file will first be edited.  Some error checking is do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lines beginning with a semicolon to supply  messa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CP/M  treats  such lines as comments.  The line numbers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urposes, and are no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//IF $1 :U2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//SK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;PARAMETER 1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ERA A:$$$$$$.SUB              (use A0:$$$$$$.SUB with CCP+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//IF EDIT $2 :U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ED $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//IF $1.ASM :C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ASM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//IF $1.HEX :C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OAD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:  Tests that parameter 1 is unambiguous and has a file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blanks.  Parameter  2 is missing,  and is treated as  blan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If the test is passed, lines 3 and 4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The operator is informed of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The submit file is aborted by erasing A:$$$.SUB. Since 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  to SUBMIT,  each one must be represented by two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:  The second parameter is tested to see if it is equ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"EDIT".  The 0 and 2 options are extra insurance that the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:  If the test is passed the file is edited with a filetyp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:  The file is tested to see if it contains data.   This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editor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If the test is passed, the fil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:  The .HEX file is tested for contents to help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:  If the .HEX file is present, the file is LOAD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The following is a skeleton example of how //IF and //SKI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m an IF....THEN....EL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 prior submit lines 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F &lt;aaaa&gt; &lt;bbbb&gt; :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KI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m-1 lines to be executed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if test is FALSE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KI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n lines to be executed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if test is TRUE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remainder of submit file to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be executed unconditionally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//IF condition tests whatever combination of options is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nditions are not met,  the //SKIP immediately below is  no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.  Instead, control passes through to the lines to be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is  false,  in  effect the ELSE section.  The last line of  th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another //SKIP which skips past the THEN section (tho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f the test is true) and executes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//IF test is true,  the first //SKIP statement skips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ection.  The value m is chosen so that the last line skipped o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//SKIP statement.   It takes some time to get used to see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re the ELSE comes between the IF and the THEN,  but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no less valid for being slightly unortho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written for the 8080 processor and should execut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080, 8085, and Z-80 processors. It has been tested under CP/M8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but should operate properly with 2.1, 2.0 and 1.4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minor difference in the operation of the C option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used.  If the operating system identifies itself a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bove  (as determined by a call to Function 12) the C option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, "Compute File Size" in order to determin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records.  If the version test shows that the operating system 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2,  the  C option test merely tries to read the firs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time  this would make a difference is on  a  Random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to have no records in the first extent.  The sequential rea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 but the Compute File Size function would properly report the 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records in the file.  While sequential files will test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version,  files which have been created randomly should not be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ents on CP/M 1.4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appreciate being informed of any bugs found in either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xpansion 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P. Novosiel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W. Pierrepont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therford, NJ 0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