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ERA 1.4 - an extended CPM file erase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by C.B. Falc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an Ashdown, byHeart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016 West 1st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couver, B.C. V6J 1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2 Aug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CPM's "ERA" built-in command, except that "XERA" que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whether each file found may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RA asks the operator if it is O.K. to erase the indic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ctually doing so. Entering anything other than "Y" or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yping ^C anytime prior to this question will terminat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ing any files.  The individual replies can be eli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 flag, and all replies by the GO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ystem" and "Read-Only" files are displayed but not erased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ystem" and "Read-Only" file attributes have been assign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reason, and thus these files should not be easily erasab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erase them use CPM's built-in "ERA" command (for "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) or set the file attributes to "DIR" and "R/W" using CP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T" utility, and then rerun "XE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&gt;xera pr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:PROG    .TXT ?  &lt;Y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:PROG    .COM    READ/ONLY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:PROG    .ASM ?  &lt;N&gt;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:PROG    .001    READ/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:PROGRESS.BAS ?  &lt;Y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:PROGRESS.INT ?  &lt;Y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.K. to erase?    &lt;Y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&gt;xera pro*.* G   (auto-answers Y to all but the last qu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&gt;xera pro*.* GO  (auto-answers Y to all querie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