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6 by C.B. Falc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JOB for DO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OB is the logical replacement for XSUB, when using the DO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Like XSUB, only BDOS function call 10 is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XJOB can discriminate against commands (such as "d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job file, since it insists that each simulate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begin with a "*".  The "*" is stripped before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the application, and thus the maximum line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 chars.  If a line without the "*" appears it is lef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, and console input is requested from the keyboard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+ (part of the DOS+ system)  treats all lines with a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*" as comments, this allows synchronization betwee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s and thei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like XSUB, XJOB cannot supply console data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esting input via calls 6 or 1, or by direc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 These calls will require operato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ly an empty line (e.g. PIP exit command), supp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file should call XJOB before running any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XJOB console input.  The job can also force X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by calling it again.  Thus it is possible to inter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cooked and actual operat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SUBMIT/XSUB combination, JOB/XJOB can supply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nput to the application with no fuss.  Simulate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may even be parametized.  In addition, a si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line containing ONLY a ^C (entered into the .JO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"*^^C") will cause the application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