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2bin &lt;options&gt; [&lt;flags&gt; &lt;filename.hex&gt;]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2hex &lt;options&gt; &lt;flags&gt; &lt;filename.b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 &lt;output filename&gt; -- default is 'out.bin' or 'out.h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suffix is added to the filename, so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name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&lt;pad byte&gt; -- default is 0xFF, which is th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for most ROM's.  Pad bytes are no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out when 'bin2hex' is used.  This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ize of sparse ROM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R &lt;ROM size&gt; -- may be any value.  Normally thi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as '128k' or 0x10000.  The suffixes '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'M' are recognized.  The default value is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'hex2bin' and 1M for 'bin2he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[&lt;verbosity level&gt;] -- used primarily for debugging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bosity level of 3 will print each line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 global, and may be specified anywher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 Only 'flags', below, are position sensitive.  Flag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pecified immediately before the file name they are to a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do not affect more that a single file.  They reset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s before the next input file, scanning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,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values apply only to the following file, and ar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default values before the next file is proces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and destination flags allow code to be re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ROM so that code may be loaded a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than where it will ultimately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&lt;destination address in output file&gt; --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will only be loaded between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-d &lt;dest&gt; address and the -D &lt;limit&gt;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u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&lt;destination limit in output file&gt; -- default is 16M.  N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loaded at or above 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&lt;source address in input file&gt; -- default is 0.  H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only processed if it falls at addres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hex input file between the -s &lt;srs&gt; addre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S &lt;limit&gt; address minus 1.  Likewise, Bi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only processed if it falls between similar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input ROM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&lt;source limit in hex file&gt; -- default is 16M.  N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at or above this address will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values on the command line may be specified in any C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0x0000 is hexadecimal, 1234 is decimal, and 0177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al.  In addition the suffixes 'k' for kilo- and 'M' for 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the preceding values to be multiplied by 1024 or 10485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2bin -p 0xFF -R32k cpm22.hex -o cpmtest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2bin -o cpmtest.bin  cpm22.hex -R 0x8000 -p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ceding two lines have identical effect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2bin -R 1M  -s 0xd000 -d 0x0800 -D0x2800 image.hex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zero.hex -oROMIMAGE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line loads the 'pagezero.hex' file at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specified in the file; however, the 'image.hex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ssembled at 0xD000, must run at 0xD000, but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tween 0x800 &lt;= addr &lt; 0x2800.  It is presume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 will be relocated to the correct address befor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2hex -R128k romimage.bin -o image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conversion from a BIN file to a HEX file. 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s limited to 12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2hex -s 0x1000 -S 0x2000 -d 0x21000 romimage.bi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o Relocated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from a ROM image file all of the data between 0x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0x1FFF, inclusive, and write to an Intel hex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loading two 64k segments higher in a futur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