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4dfdd871;Safari.app;FDE70821-619C-4124-8D32-630452442151|com.apple.Safa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