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1;4dddcefd;Safari.app;DFF1C3E9-34C4-4994-BB1D-BFF94A661BFB|com.apple.Safa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