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ADVEN80.DOC -- notes on the ADVEN80 Adventure Game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Bill Soon, Nov.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es regarding the three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8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D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ADV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80.MAC is the source for the main adventure program,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. Dobbs Journal, Nov. 1981.  Changes were made, mostly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c-80 Relocating Macro Assembler interpreted a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DV.BAS is the Basic source for the 'macro' database/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input a file with the extension .ADV and produc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 .MAC, converting the tables into Z80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A DSEG and a .Z80 pseudo-op i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MAC file to ease the assembly and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V.ADV is a small test adventure, generally close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DJ article. This describes the environmen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easy to enter form than trying to do it in straigh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emble ADVEN80.MAC using a relocating Z80 assembler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/ Mac-80 works.  Then run MAKEADV.BAS using Microsof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ally compile first using the Basic compiler.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V.MAC will be produced as output.  Assemble SAMPADV.MA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. Z80 assembler. Using L80 or Digital Research's 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loader, link ADVEN80.REL with SAMPADV.REL and sav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.COM of your choice.  Then r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, see the original DDJ article.  The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article on 'Adven-80, An Advanc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', by Peter D. Scargill, from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#61, November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ter D. Scargill, 24 Percy Park, Tynemouth, Tyne &amp; Wear,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-80 is a program wherein the user resides in one of man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may have the property of being LIGHT or DARK, and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everal alternative EXITS.  The player mov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; in any LOCATION he may find an OBJECT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DESCRIPTIONS, and may optionally hav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Unless specifically mentioned an object may be TA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r LOOKED AT or otherwise manipulated within the conf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the MATCHW table.  Each object may only be in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 (or may be worn or carried as applicable)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usually to obtain some form of TREASURE or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so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the LINE PARSER, which examines a li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ecks each word in turn to see if it is a known wor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entry is make in a separate buffer.  The token buffer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such as "THEN" and "AND" -- if found, the line is spl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multiple stat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system, written for the Z80 microprocessor, i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chine code Adventure which runs at very high spe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requirement (a simple Adventure could be written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OC  The format of this table, containing &lt;object no./location&gt;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.  The pairs are contiguous with a zero to end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tion numbers have special meanings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255</w:t>
        <w:tab/>
        <w:t>Object is non-existent.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254</w:t>
        <w:tab/>
        <w:t>Object is currently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253</w:t>
        <w:tab/>
        <w:t>Object is currently being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52 is special in that any object currently in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a pair of objects which together form a TWIN-ST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MP. The lamp may be LIT or UNLIT and so w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these two forms should always be concurr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example, the two states could be, say, LAMP and ULAM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AMP is made accessible, then this must appea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is very important. Example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OC</w:t>
        <w:tab/>
        <w:t>/* Table name. These are manda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 45  /* object 34, a lit lamp, is in locatin 4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AMP 252 /* object 35, an unlit lamp, is hidden from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TABLE  /* end of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nner begins at the start of the table, and then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object LAMP, in order to blow out the lamp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entries in the table are simply swa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LAMP was equated only and *must never be*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put encoding section, although CONDITION ent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C or OP can access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ays GET LAMP, and there are no condition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lamp.  If this is at location 252 th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automatically to point at the ULAM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user will be given whichever version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location 252.  (Assuming that the other vers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carried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simply look at the location numbers and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a description is printed. The same appl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scription, where objects contain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ES   This table containing &lt;object no./MSG no.&gt; pai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e above OBJLOC table.  During "I can se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utines, the table OBJLOC is scanned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within a given location, b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those reserved for objects being carried or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found, the number of the object is us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eft side of OBJDES, and when an object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number, which refers to an entry in the U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s used to produce a description of the requi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DES table need be in no particular order, and n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s required as we are not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n the sample database the ENDTABLE macro i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neatness, it is not essent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PROP  This table describes the things that can be done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ish to limit that object to certain actions.  I.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pect the player to TAKE THE STATUE if it weighs a 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E</w:t>
        <w:tab/>
        <w:t>LOOK,LISTEN,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</w:t>
        <w:tab/>
        <w:t>LOCK,UNLOCK,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in the table are considered to have univers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limitations of the MATCH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SK  This table finds use for those objects you would lik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inspection of.  Any object not appearing in this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'ordinary look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</w:t>
        <w:tab/>
        <w:t>'Looks like an old miner`s lamp to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KEY  This table is used by the line parser. As the us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, 4-byte word sections are put into a temporary buffer. (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4 characters long are left-justified and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 TABKEY is used to replace any known words with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nknown words are sc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key is composed of the following:  The first byte is th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are groups of 4 bytes, with the LAST 4-by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8th BIT SET ON in the LAST CHARACTER.  If any of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tch that in the buffer, then the KEY byte is put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.  To signify the end of the table, ZERO is used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tence has been completely scanned, a buffer called CO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single byte KEY replacements to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that matched.  A ZERO will indicate the end of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equence N "N NORT" will allow inputs of "N" or "GO 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CODBUF as the single byte representing the ke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byte which may end up in CODBUF is THEN.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250 decimal and is used for batching of command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ay, for example, "GET THE AXE THEN LOOK AT IT. 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care of automatically by a section of cod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IT into the last mentio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s for TABKEY are actually entered in macro form;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  <w:tab/>
        <w:t>'BEGIST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: LOOK "LOOKPERUEXAM" where LOOK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 to a KEY number, and will match on LOOK, PER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W  This table looks at user input after it has bee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yte sequence.  The table is scanned until a pai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ose in the CODBUF area are foun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tch then a default message is print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und no sensible matches.  Otherwise, a se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and if all of these are TRUE, then a se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 byte key&gt;&lt;cond&gt;&lt;255&gt;&lt;actions&gt;&lt;255&gt;&lt;either ZERO or more c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nd = either no entry or any amoun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uments, and actions = any amoun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is a delimiter and so must not occur with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r the actions.  However, 255 may be us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g KEY bytes to tell the program to match up with AN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3,255&gt;  If CODBUF contains 23 followed by any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4,0&gt;    In this case, CODBUF should contain 3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mple equates are used to make life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>GET,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OH,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TKE,INP,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the user enters, say, GET LAM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est to see if the objec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OH) and if so, will allow the taking of the L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int an OK message and exit the table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>LOOK,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LA,EX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user enters the single word LOO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nditionally Look Around, then EXi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>ANY,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PRM,37,EX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should be put at the end of the MATCHW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user input, and print message 37 from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ch would be, for example, "I don`t know what you m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>ON,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OC,MATCH,OC,U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SWP,LAMP,SWP,MATCH,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complex example.  If the user enters ON L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LAMP, etc., and then only if the MATCH and the U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t lamp) are being carried, then swap the MATCH for 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and swap the ULAMP with its LIT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no attempt was made to execute the instruction SWP,U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disastrous as the ULAMP is the SECON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of the twin-state pair LAMP/ULAMP), and you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FIRST entry (the main entry), as the command SWP,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entry FRED in the OBJLOC table, and swa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 that of the *next* entry in the table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accessible version of the object *must*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before the altern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This is a general purpose message table, containing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 not see anything" and "OK".  These messages include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neral statements. The format is extrem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message sequefce  0  message sequence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that of a zero byte followed by ASCII tex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zero. The zero then acts as both delimiter and count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number is known (there is no search), an end-of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s not required, other than the zero at the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20 messages must *not* be altered in posi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system in some cases automatically. 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messages.  In macro form, simply enter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'Hi there, this is a message, isn`t it..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apostrophe (') cannot be used *within text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by the reverse apostrophe (`)/  The (%)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RLF and cannot be used for its origi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ESS  This table contains descriptions of objects and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pecific to a particula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'This is another mes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RL will be sent to the screen upon encountering a %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Also, the character '&gt;' anywhere in a sent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output, but will cancel any pending batch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conditional sections within messages (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ditional messages).  Flags 23 to 49 inclusi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is purpose.  These may be tested for TRUE or FAL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.  Anywhere within a string, the game wri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ra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is is a bit of {Auntidy } test{B as you can{C easily} see}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23 (i.e., A), 24 (B), and 25 (C), are all ZERO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ould be "This is a bit of text."; but if on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25 the the output would be "This is a bit of untidy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24 was set, then: "This is a bit of text as you can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25 were also set, the word "easily" would be insert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would not apply if flag 24 were 0, then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tching set of braces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tters A-Z inclusive and the "/" charac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braces (A-Z corresponding to flags 24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nesting depth is 10, although as many non-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desired may be put into any section of text.  The characte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*before* any of the alpha chars A-Z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*not* been set, i.e, is ZERO.  The system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"/" char is in use is only set and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s so don't try any fancy multi-level con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wo special flags have been reserved.  Flag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2 corresponding to @ and ? are automatically se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user entry to be always opposite but randomly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21 = 1 then flag 22 will = 0, and vice-versa.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the following defaul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'{@I simply don`t understand you.}{?What?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message is called, there is a 50-50 chan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?" or "I simply don`t understand you." being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al facilities may be used anywhere that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place descriptions, object descriptions, or eve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A good use is to allow for either random or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, say, the default "Can`t help you" messag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Place descriptions begin with zero, a number 255 to 25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</w:t>
        <w:tab/>
        <w:t>Normal place, full ex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</w:t>
        <w:tab/>
        <w:t>Normal place, no exit descrip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</w:t>
        <w:tab/>
        <w:t>Dark place, full exit description (if lit by l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</w:t>
        <w:tab/>
        <w:t>Dark place, no exit descrip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level form the following word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>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IT</w:t>
        <w:tab/>
        <w:t>=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</w:t>
        <w:tab/>
        <w:t>=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NO</w:t>
        <w:tab/>
        <w:t>=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ed by MESSAGE  KEY  LOCATION bytes, 255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nd then textual description with zero be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54 02 01 02 255 &lt;text&gt; 0 253 03 32 12 255 &lt;text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 form, a 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EXIT,2,N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I am in a small room with no furniture. The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appears to be nobody around at the moment.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location #1 is a normal place printing no exi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rth from MSG 2, match on user KEY of 'N'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location #2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end of table required other than the mandator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NDTABLE) as we are not looking for loca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ocation number is 249 (RTN).  When a transfer is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program will treat this in a special manner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previous location.  Hence, you may enter a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RTN exit will get you out, no matter where the box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much loc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55 byte table numbered 1 to 255, zero not being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used as a delimiter.  Certain flags have speci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ark location indicator... If ZERO the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umber of item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aximum permissible item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ounted up onc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ounted down once every turn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unted down if dark, lamp ON,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res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tore FF or F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 and 10 OR'ed together. ZERO means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Lamp on/off. Zero when ON, 1 wh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Number of item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umber of items HERE (pres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22 inclusive. For random text control (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48 inclusive. Text control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49 to 250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ditions and actions possible, together wit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ose shown below are all available to the Adventur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amount of conditions and/or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in an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>xx</w:t>
        <w:tab/>
        <w:t>Current location i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</w:t>
        <w:tab/>
        <w:t>xx</w:t>
        <w:tab/>
        <w:t>Current location is NO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>xx</w:t>
        <w:tab/>
        <w:t>Object xx is in present location or is worn o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x=0 means obtain object number from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</w:t>
        <w:tab/>
        <w:t>xx</w:t>
        <w:tab/>
        <w:t>Object i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xx</w:t>
        <w:tab/>
        <w:t>Object is being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</w:t>
        <w:tab/>
        <w:t>xx</w:t>
        <w:tab/>
        <w:t>Object is worn o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xx</w:t>
        <w:tab/>
        <w:t>Object is here but not carried or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</w:t>
        <w:tab/>
        <w:t>xx</w:t>
        <w:tab/>
        <w:t>Objec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</w:t>
        <w:tab/>
        <w:t>xx</w:t>
        <w:tab/>
        <w:t>Object is not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</w:t>
        <w:tab/>
        <w:t>xx</w:t>
        <w:tab/>
        <w:t>Object is not being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</w:t>
        <w:tab/>
        <w:t>xx</w:t>
        <w:tab/>
        <w:t>Object is not worn and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</w:t>
        <w:tab/>
        <w:t>xx</w:t>
        <w:tab/>
        <w:t>Object not here, but MAY be worn o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</w:t>
        <w:tab/>
        <w:t>xx</w:t>
        <w:tab/>
        <w:t>Object exist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>xx</w:t>
        <w:tab/>
        <w:t>Object does not exis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</w:t>
        <w:tab/>
        <w:t>xx  yy</w:t>
        <w:tab/>
        <w:t>Object xx is at locati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</w:t>
        <w:tab/>
        <w:t>xx  yy</w:t>
        <w:tab/>
        <w:t>Object xx is not at locati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</w:t>
        <w:tab/>
        <w:t>xx</w:t>
        <w:tab/>
        <w:t>Random choice 0 - 254 , where 254 is d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  <w:tab/>
        <w:t>xx  yy</w:t>
        <w:tab/>
        <w:t>Test flag No. xx for valu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</w:t>
        <w:tab/>
        <w:t>xx  yy</w:t>
        <w:tab/>
        <w:t>Test flag No. xx for NOT valu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</w:t>
        <w:tab/>
        <w:t>xx  yy</w:t>
        <w:tab/>
        <w:t>Flag xx greater than or equal to valu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</w:t>
        <w:tab/>
        <w:t>xx  yy</w:t>
        <w:tab/>
        <w:t>Flag xx less than valu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xx</w:t>
        <w:tab/>
        <w:t>Compare 2nd word wit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xx</w:t>
        <w:tab/>
        <w:t>Compare 3rd word wit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2</w:t>
        <w:tab/>
        <w:t>xx</w:t>
        <w:tab/>
        <w:t>True if 2nd word is NOT =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</w:t>
        <w:tab/>
        <w:t>xx</w:t>
        <w:tab/>
        <w:t>True if 3rd word is NOT = to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  <w:tab/>
        <w:tab/>
        <w:t>Print an inventory of carried and wor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</w:t>
        <w:tab/>
        <w:t>xx</w:t>
        <w:tab/>
        <w:t>Get object to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</w:t>
        <w:tab/>
        <w:t>xx</w:t>
        <w:tab/>
        <w:t>Get object and w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xx</w:t>
        <w:tab/>
        <w:t>Dro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xx</w:t>
        <w:tab/>
        <w:t>Print message number xx from UM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</w:t>
        <w:tab/>
        <w:t>xx</w:t>
        <w:tab/>
        <w:t>Print message number xx from MES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xx</w:t>
        <w:tab/>
        <w:t>Describ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  <w:tab/>
        <w:t>xx  yy</w:t>
        <w:tab/>
        <w:t>Set flag xx to valu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OB</w:t>
        <w:tab/>
        <w:t>xx</w:t>
        <w:tab/>
        <w:t>Describ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</w:t>
        <w:tab/>
        <w:t>xx</w:t>
        <w:tab/>
        <w:t>Swap object xx with object xx+1 in OBJLO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</w:t>
        <w:tab/>
        <w:t>xx</w:t>
        <w:tab/>
        <w:t>Move to loca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  <w:tab/>
        <w:tab/>
        <w:t>Say 'OK' and ex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</w:t>
        <w:tab/>
        <w:tab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>xx</w:t>
        <w:tab/>
        <w:t>Increment flag xx (xx not cleared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  <w:tab/>
        <w:t>xx</w:t>
        <w:tab/>
        <w:t>Decrement flag xx (xx not cleared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B</w:t>
        <w:tab/>
        <w:tab/>
        <w:t>Ex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ab/>
        <w:t>Print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</w:t>
        <w:tab/>
        <w:t>xx  yy</w:t>
        <w:tab/>
        <w:t>Put object xx into locati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xx</w:t>
        <w:tab/>
        <w:t>Create object xx (Plac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xx</w:t>
        <w:tab/>
        <w:t>Destroy objec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>xx</w:t>
        <w:tab/>
        <w:t>Flip flag xx, true to Zero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>xx</w:t>
        <w:tab/>
        <w:t>Look around a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</w:t>
        <w:tab/>
        <w:t>xx</w:t>
        <w:tab/>
        <w:t>Set message A to UMESS numb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</w:t>
        <w:tab/>
        <w:t>xx</w:t>
        <w:tab/>
        <w:t>Set message B to UMESS numb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</w:t>
        <w:tab/>
        <w:t>xx</w:t>
        <w:tab/>
        <w:t>Wait for x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  <w:tab/>
        <w:t>xx</w:t>
        <w:tab/>
        <w:t>Print the value of flag no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</w:t>
        <w:tab/>
        <w:t>xx  yy</w:t>
        <w:tab/>
        <w:t>Add yy to the value of flag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gt; 255 then set to 255. Make y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</w:t>
        <w:tab/>
        <w:t>xx  yy</w:t>
        <w:tab/>
        <w:t>Subtract yy from flag xx. If x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x to 0.  Make y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</w:t>
        <w:tab/>
        <w:t>xx</w:t>
        <w:tab/>
        <w:t>Print description, directions, etc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simply a collection of pairs of flag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itial data values.  Entries MUS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</w:t>
        <w:tab/>
        <w:t>22</w:t>
        <w:tab/>
        <w:t>/* means flag 35 is set to value 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lags are controlled automatically by the progr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 message is that which will be present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comprised of ASCII text, with a Zero delimi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( any single ASCII number you like, or several -- to clea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y title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h blah bla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